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332648501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 Holice</w:t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6 - ČS Holice, výtlak do vodojemu Holice HP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33219315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2:25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9:00Z</dcterms:modified>
  <cp:revision>5</cp:revision>
  <dc:subject/>
  <dc:title>TECHNICKÁ ZPRÁVA - STŘEDISKO AUTODOPRAVY ROSICE NAD LABEM</dc:title>
</cp:coreProperties>
</file>